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Нормативы градостроительного проектирования Ставропольского края. Часть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итебная территория. Производственная территория. Транспорт и улично-дорожная сеть. Особо охраняемые территории, утвержденны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казом министерства строительства и архитектуры Ставропольского края от 30 декабря 2010 года № 414 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риведения 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мативов градостроительного проектирования Ставропольского края. Часть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итебная территория. Производственная территория. Транспорт и улично-дорожная сеть. Особо охраняемые территории в соответствие с действующим законодательством Российской Федерации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КАЗЫВАЮ: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рилагаемые изменения, которые вносятся в 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мативы градостроительного проектирования Ставропольского края. Часть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итебная территория. Производственная территория. Транспорт и улично-дорожная сеть. Особо охраняемые территории, утвержденны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ом министерства строительства и архитектуры Ставропольского края от 30 декабря 2010 года № 414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и введении в действие Нормативов градостроительного проектирования Ставропольского края. Часть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Селитебная территория. Производственная территория. Транспорт и улично-дорожная сеть. Особо охраняемые территории»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нтроль за исполнением настоящего приказа возложить на заместителя министра строительства, архитектуры и жилищно-коммунального хозяйства Ставропольского края – главного архитектора Маркатуна П.К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ий приказ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ab/>
        <w:t>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90410</wp:posOffset>
              </wp:positionH>
              <wp:positionV relativeFrom="paragraph">
                <wp:posOffset>2673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1.05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37"/>
      <w:szCs w:val="20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color w:val="000000"/>
      <w:sz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35:00Z</dcterms:created>
  <dc:creator>Bushman kab 7</dc:creator>
  <dc:description/>
  <cp:keywords/>
  <dc:language>en-US</dc:language>
  <cp:lastModifiedBy>Пользователь</cp:lastModifiedBy>
  <cp:lastPrinted>2013-12-04T10:48:00Z</cp:lastPrinted>
  <dcterms:modified xsi:type="dcterms:W3CDTF">2014-01-14T06:39:00Z</dcterms:modified>
  <cp:revision>18</cp:revision>
  <dc:subject/>
  <dc:title> </dc:title>
</cp:coreProperties>
</file>